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4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9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представ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и рассмотр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документов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для предоставления в 2017 году из областного бюджета субсидий сельскохозяйственным товаропроизводителям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на возмещение </w:t>
      </w:r>
      <w:r>
        <w:rPr>
          <w:b/>
          <w:sz w:val="28"/>
          <w:szCs w:val="28"/>
          <w:lang w:val="ru-RU"/>
        </w:rPr>
        <w:t xml:space="preserve">части </w:t>
      </w:r>
      <w:r>
        <w:rPr>
          <w:b/>
          <w:sz w:val="28"/>
          <w:szCs w:val="28"/>
        </w:rPr>
        <w:t>затрат, понесенных ими в связ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с причиненным ущербом в результате чрезвычайных ситуаций природного характера</w:t>
        <w:br/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из областного бюджета (за счет средств федерального бюджета) субсидий на проведение отде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компенсации понесенных затрат сельскохозяйственных товаропроизводителей вследствие причиненного ущерба в результате чрезвычайных ситуаций природного характера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Право на получение субсидий имеют зарегистрированные на территории Кировской области сельскохозяйственные товаропроизводители (кроме граждан, ведущих личное подсобное хозяйство), соответствующие требованиям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татьи 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Федерального закона от 29.12.2006 № 264-ФЗ «О развитии сельского хозяйства» (далее – сельскохозяйственные товаропроизводители), ущерб которых из-за гибели посеянных сельскохозяйственных растений и (или) повреждения материальных ценностей в 2017 году в результате опасных агрометеорологических явлений подтвержден Министерством сельского хозяйства Российской Федерации, и сведения об этом содержатся в актах </w:t>
      </w:r>
      <w:r>
        <w:rPr>
          <w:rFonts w:cs="Times New Roman" w:ascii="Times New Roman" w:hAnsi="Times New Roman"/>
          <w:sz w:val="28"/>
          <w:szCs w:val="28"/>
        </w:rPr>
        <w:t>анализа материалов по гибели объектов растениеводства (и (или) по поврежденным материальным ценностям) в результате чрезвычайной ситуации «Переувлажнение почвы»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сельскохозяйственным товаропроизводителям на возмещение ущерба, подтвержденного в результате экспертизы, проведенной Министерством сельского хозяйства Российской Федерации, и указанного в одном из документов, перечисленных в пункте 8 Порядка предоставления субсид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Субсидия предоставляется сельскохозяйственному товаропроизводителю однократно при соблюдении условий предоставления субсидий, установленных Порядком предоставления субсид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5. Субсидии предоставляются в суммах, определенных в соответствии с пунктом 9 Порядка предоставления субсид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, на территории которого зарегистрирован сельскохозяйственный товаропроизводитель (далее – орган местного самоуправления), документы, перечисленные в подпунктах настоящего пункта, подписанные (заверенные) сельскохозяйственным товаропроизводителем. Эти документы представляются органу местного самоуправления в период с 18.12.2017 по 21.12.2017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ставленное по прилагаемой форме № 1 заявление о предоставлении субсидии (далее – заявление) (в двух экземплярах)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85"/>
      <w:bookmarkEnd w:id="1"/>
      <w:r>
        <w:rPr>
          <w:rFonts w:cs="Times New Roman" w:ascii="Times New Roman" w:hAnsi="Times New Roman"/>
          <w:sz w:val="28"/>
          <w:szCs w:val="28"/>
        </w:rPr>
        <w:t xml:space="preserve">6.2. Документы, подтверждающие соответствие сельскохозяйственного товаропроизводителя условиям предоставления субсидий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от 18.02.2009 № 5, в случае, если такие документы не представлялись в министерство ранее в году обращения за субсидией (в двух экземплярах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дписанный сельскохозяйственным товаропроизводителем проект соглашения о предоставлении субсидии (далее – проект соглашения) (в двух экземплярах). Рекомендуемая форма соглашения представлена в приложении № 2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 местного самоупра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получении от сельскохозяйственного товаропроизводителя заявления о предоставлении субсидии, а также иных отчетных документов, предусмотренных настоящим Регламенто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роверяет правильность составления заявления о предоставлении субсид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Проставляет в заявлении дату его подач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оверяет достоверность сведений в поданных сельскохозяйственными товаропроизводителями документ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выявления недостоверности сведений в поданных документах возвращает сельскохозяйственному товаропроизводителю представленные документы не позднее одного рабочего дня со дня их подачи с указанием причин возврата. Вручает либо направляет почтовым отправлением изложенные в письменной форме причины возврата сельскохозяйственному товаропроизводител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Регламент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отсутствии указанных недостатк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Передает не позднее 21.12.2017: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104"/>
      <w:bookmarkEnd w:id="2"/>
      <w:r>
        <w:rPr>
          <w:rFonts w:cs="Times New Roman" w:ascii="Times New Roman" w:hAnsi="Times New Roman"/>
          <w:sz w:val="28"/>
          <w:szCs w:val="28"/>
        </w:rPr>
        <w:t>7.4.1.1. Заявление о предоставлении субсидий (в одном экземпляре), проект соглашения (в двух экземплярах), представленные сельскохозяйственными товаропроизводителями, – в отдел развития растениеводства министерства. Хранит вторые экземпляры заявлений о предоставлении субсид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06"/>
      <w:bookmarkEnd w:id="3"/>
      <w:r>
        <w:rPr>
          <w:rFonts w:cs="Times New Roman" w:ascii="Times New Roman" w:hAnsi="Times New Roman"/>
          <w:sz w:val="28"/>
          <w:szCs w:val="28"/>
        </w:rPr>
        <w:t>7.4.1.2. Документы, представленные сельскохозяйственными товаропроизводителями в соответствии с под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6.2 пункта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Регламента (в одном экземпляре), – в отдел финансирования программ и мероприятий развития АПК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случае передачи министерством поданных сельскохозяйственными товаропроизводителями документов и направления письменного уведомления в соответствии с подпунктом 8.3.1.1 пункта 8 настоящего Регламента возвращает эти документы вместе с письменным уведомлением с нарочным (под подпись) или почтовым отправлением соответствующему сельскохозяйственному товаропроизводителю не позднее трех рабочих дней со дня поступления таких документов из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 развития растениевод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олучает от органа местного самоуправления представленные им в соответствии с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.4.1.1 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настоящего Регламента документы и регистрирует их в день поступления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1. Вносит реквизиты заявлений в составленный по прилагаемой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 журнал регистрации документов, представленных в министерство сельского хозяйства и продовольствия Кировской области для получения субсидий. При ведении указанного журнала в электронном виде он должен быть распечатан на бумажных носителях по окончании двух рабочих дней со дня окончания срока подачи документов в орган местного самоуправления. Листы указанного журнала (в том числе распечатанные на бумажных носителях) должны быть пронумерованы, прошнурованы, на обороте последнего листа заверены подписью должностного лица, уполномоченного на получение документов,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оверяет по документам, подготовленным сельскохозяйственными товаропроизводителями и переданным в министерство органами местного самоуправления, наличие оснований для отказа в предоставлении субсидии, перечисленных в пункте 10 Порядка предоставления субсид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е позднее двух рабочих дней со дня регистрации документов, переданных органами местного самоупра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1. В случае выявления (в том числе другими отделами министерства) хотя бы одного из оснований для отказа в предоставлении субсидии сельскохозяйственному товаропроизводителю: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130"/>
      <w:bookmarkEnd w:id="4"/>
      <w:r>
        <w:rPr>
          <w:rFonts w:cs="Times New Roman" w:ascii="Times New Roman" w:hAnsi="Times New Roman"/>
          <w:spacing w:val="-4"/>
          <w:sz w:val="28"/>
          <w:szCs w:val="28"/>
        </w:rPr>
        <w:t>8.3.1.1. Готовит и такому сельскохозяйственному товаропроизводителю письменное уведомление об отказе в предоставлении субсидии (с указанием оснований для отказа) и возвращает почтовым отправлением поданные документы вместе с письменным уведомлением органу местного само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1.2. Хранит в течение трех лет со дня возврата документов сельскохозяйственному товаропроизводителю копии документов, по которым выявлено наличие оснований для отказа в предоставлении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.3.2. При отсутствии оснований для отказа в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2.1. Рассчитывает размер сумм субсидий за счет средств федерального бюджета, подлежащих предоставлению сельскохозяйственным товаропроизводител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2.2. Составляет проект реестра сумм субсидий, предоставляемых за счет средств федерального бюджета (далее – реестр), по прилагаемой </w:t>
      </w:r>
      <w:hyperlink w:anchor="P5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3.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, соответствующих установленным требованиям. При этом в проект реестра включаются сельскохозяйственные товаропроизводители, представившие документы в сроки, установленные пунктом 6 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2.3. Указывает в проекте соглашения значение показателя результативности предоставления субсидии, сумму субсидии, причитающуюся к выплате сельскохозяйственному товаропроизводител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2.4. Визирует проект соглаш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5" w:name="P146"/>
      <w:bookmarkEnd w:id="5"/>
      <w:r>
        <w:rPr>
          <w:rFonts w:cs="Times New Roman" w:ascii="Times New Roman" w:hAnsi="Times New Roman"/>
          <w:sz w:val="28"/>
          <w:szCs w:val="28"/>
        </w:rPr>
        <w:t>8.3.2.5. В течение двух рабочих дней после истечения срока представления органами местного самоуправления документов, указанных в подпунктах 6.1 и 6.3 пункта 6 настоящего Регламента, передает заявление, проект соглашения (в двух экземплярах) и проект реестра (в двух экземплярах) в отдел финансирования программ и мероприятий развития АП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В случае извещения отделом финансирования программ и мероприятий развития АПК о наличии ошибок в проекте реестра и (или) проекте соглашения устраняет допущенные ошибки и в течение одного рабочего дня представляет проект реестра и (или) проект соглашения в новой редак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трех лет со дня подписания реестра министром либо заместителем министра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олучает документы, переданны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.4.1.2 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настоящего Регламента органами местного самоупра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8.3.2.5 </w:t>
        </w:r>
      </w:hyperlink>
      <w:r>
        <w:rPr>
          <w:rFonts w:cs="Times New Roman" w:ascii="Times New Roman" w:hAnsi="Times New Roman"/>
          <w:sz w:val="28"/>
          <w:szCs w:val="28"/>
        </w:rPr>
        <w:t>пункта 8 настоящего Регламента отделом развития растениевод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роверяет правильность составления проекта реестра и проекта соглашения, включая соблюдение сельскохозяйственными товаропроизводителями условий предоставления субсидий, а также исчисление сумм субсидий, подлежащих предоставлению сельскохозяйственным товаропроизводител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обнаружения в проекте реестра и (или) проекте соглашения ошибок возвращает проект реестра и (или) проект соглашения и извещает о причинах возврата отдел развития растениеводства не позднее одного рабочего дня со дня получения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В случае отсутствия ошибок в проекте реестра и в проекте соглашения не позднее одного рабочего дня со дня получения документов от отдела развития растениевод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1. Визирует проект реестра и представляет его на подписание министру либо заместителю министра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2. Готовит на основании реестра в соответствии с установленной им последовательностью проекты платежных документов, предусматривающих перечисление сумм субсидий на расчетные счета сельскохозяйственных товаропроизводителей, открытые им в учреждениях Центрального банка Российской Федерации или кредитных организациях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4. Представляет реестр и платежные документы для исполнения в министерство финансов Кировской области в срок, не превышающий одного рабочего дня со дня принятия решения о предоставлении субсидий, в соответств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бюджетной роспись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5. Визирует проект соглашения и представляет его на подписание министру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Хранит в течение трех лет со дня перечисления субсидий документы, переданные органом местного самоуправления в соответствии с подпунктом 7.4.1.2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Возвращает в отдел развития растениеводства, полученные от него документы, в том числе один экземпляр реестра с отметкой о дне перечисления из областного бюджета субсидий, не позднее следующего рабочего дня после такого перечис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Хранит в течение трех лет со дня подписания реестра министром либо заместителем министра сельского хозяйства и продовольствия Кировской области один экземпляр реестра.</w:t>
      </w:r>
    </w:p>
    <w:p>
      <w:pPr>
        <w:pStyle w:val="Normal"/>
        <w:spacing w:before="480" w:after="0"/>
        <w:ind w:firstLine="709"/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D7949DAA18925D55288B3789B7AD64E5F38CB8E4B7269iB13K" TargetMode="External"/><Relationship Id="rId3" Type="http://schemas.openxmlformats.org/officeDocument/2006/relationships/hyperlink" Target="consultantplus://offline/ref=0D994D69FC68B451DF63F2630FACFF612F07D3627834B6306A714E5FA45AA0AA2B124D91B6B0A230mEp0I" TargetMode="External"/><Relationship Id="rId4" Type="http://schemas.openxmlformats.org/officeDocument/2006/relationships/hyperlink" Target="consultantplus://offline/ref=6464E521F9E653D4FD5223FA43D80295DB497FE6316F7144D9A68925D55288B378i91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6:00Z</dcterms:created>
  <dc:creator>1</dc:creator>
  <dc:description/>
  <cp:keywords/>
  <dc:language>en-US</dc:language>
  <cp:lastModifiedBy>PaladichOA</cp:lastModifiedBy>
  <cp:lastPrinted>2017-12-14T14:35:00Z</cp:lastPrinted>
  <dcterms:modified xsi:type="dcterms:W3CDTF">2017-12-18T06:39:00Z</dcterms:modified>
  <cp:revision>54</cp:revision>
  <dc:subject/>
  <dc:title>Приложение</dc:title>
</cp:coreProperties>
</file>